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Craven County Schools </w:t>
      </w:r>
    </w:p>
    <w:p>
      <w:pPr>
        <w:pStyle w:val="Normal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NCGP Product Log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(Reproduce as needed)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Student _______Christopher Carmon________________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Topic ________The Benefits of Community Towards Youth_____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Mentor _________N/A_____________________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1"/>
        <w:gridCol w:w="1253"/>
        <w:gridCol w:w="3016"/>
        <w:gridCol w:w="2155"/>
        <w:gridCol w:w="1361"/>
      </w:tblGrid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</w:rPr>
              <w:t>Hours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ctivity Description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hat do I need to do next?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entor Initials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12/24/11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2:00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Passing out Christmas gifts at the rest home near Food Lion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Nothing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Total hours spent on product ___2hrs__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1T17:37:00Z</dcterms:created>
  <dc:creator>CEC 115</dc:creator>
  <dc:description/>
  <cp:keywords/>
  <dc:language>en-US</dc:language>
  <cp:lastModifiedBy>CEC 115</cp:lastModifiedBy>
  <dcterms:modified xsi:type="dcterms:W3CDTF">2011-03-31T17:42:00Z</dcterms:modified>
  <cp:revision>1</cp:revision>
  <dc:subject/>
  <dc:title>Craven County Schools </dc:title>
</cp:coreProperties>
</file>